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1/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óleos lubrificantes, óleo mineral, graxa e fluído de frei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43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4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3 de fever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3/2017 – OBJETO: Aquisição de óleos lubrificantes, óleo mineral, graxa e fluído de freio. ABERTURA: 21/03/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3 de fever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 em Exercício</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3/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1/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óleos lubrificantes, óleo mineral, graxa e fluído de frei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1/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óleos lubrificantes, óleo mineral, graxa e fluído de freio:</w:t>
      </w:r>
    </w:p>
    <w:tbl>
      <w:tblPr>
        <w:tblW w:w="9072" w:type="dxa"/>
        <w:jc w:val="left"/>
        <w:tblInd w:w="562" w:type="dxa"/>
        <w:tblLayout w:type="fixed"/>
        <w:tblCellMar>
          <w:top w:w="0" w:type="dxa"/>
          <w:left w:w="70" w:type="dxa"/>
          <w:bottom w:w="0" w:type="dxa"/>
          <w:right w:w="70" w:type="dxa"/>
        </w:tblCellMar>
      </w:tblPr>
      <w:tblGrid>
        <w:gridCol w:w="567"/>
        <w:gridCol w:w="567"/>
        <w:gridCol w:w="850"/>
        <w:gridCol w:w="851"/>
        <w:gridCol w:w="70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hidráulico 68, balde de 20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para motores a diesel que atenda as especificações API CG4, SAE 15W40 e MB 228.1. Balde de 20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para transmissão 10W30. Balde com 20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xa MP2 - 10 à 108°c Balde com 20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9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para sistemas hidráulicos que operem em condições severas de temperatura e de pressão, VISCOSIDADE 68, que atenda os requisitos dos testes de estabilidade técnica CINCINNATI MACHINE VIKERS E DENISON, DIN 5124 parte 2(categoria HP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7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mineral multiviscoso, de elevado desempenho para uso nos motores a gasolina, etanol, flex e GNV, que atende aos níveis de desempenho API SJ - VISCOSIDADE 20W50, em embalagem de lit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que atenda as seguintes especificações GL5, compatível com desempenho API GL5 e a especificação MIL 2105D - SAE 9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que atenda as seguintes especificações GL5, compatível com desempenho API GL5 e a especificação MIL 2105D - SAE 14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mineral multiviscoso para uso em motores a DIESEL, que atenda as seguintes especificações API CI-4/SL, ACEA E7-04 e Mercedes Benz 228.3, com VISCOSIDADE 15W4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xa a base de sabão de lítio, para múltiplas aplicações automotivas, disponível no grau NLG12, com ponto de gota de no mínimo a 180°C.</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e múltiplas aplicações para tratores, atendendo as especificações API GL-4 SAE 10W3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luído para Freio, DOT 3 - Embalagem de 500 ml.</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r>
        <w:rPr/>
        <w:t>:</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2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54-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oção da Produção Agropecu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43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1/03/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1/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1/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3/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3/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e pregão deverá ser entregue no Almoxarifado Central, situado na Rua do Comércio, n° 525, Centro, Ijuí/RS, em até 10 (dez) dias, contados do recebimento da nota de empenho pelo adjudicatário.</w:t>
      </w:r>
    </w:p>
    <w:p>
      <w:pPr>
        <w:pStyle w:val="Normal"/>
        <w:overflowPunct w:val="false"/>
        <w:autoSpaceDE w:val="false"/>
        <w:spacing w:lineRule="auto" w:line="240" w:before="0" w:after="0"/>
        <w:ind w:left="1134"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3 de fever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 em Exercício</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3/</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1/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3/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3/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3/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3/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3/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3/</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1/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3/</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629" w:type="dxa"/>
        <w:jc w:val="left"/>
        <w:tblInd w:w="-572" w:type="dxa"/>
        <w:tblLayout w:type="fixed"/>
        <w:tblCellMar>
          <w:top w:w="0" w:type="dxa"/>
          <w:left w:w="70" w:type="dxa"/>
          <w:bottom w:w="0" w:type="dxa"/>
          <w:right w:w="70" w:type="dxa"/>
        </w:tblCellMar>
      </w:tblPr>
      <w:tblGrid>
        <w:gridCol w:w="567"/>
        <w:gridCol w:w="851"/>
        <w:gridCol w:w="709"/>
        <w:gridCol w:w="709"/>
        <w:gridCol w:w="850"/>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hidráulico 68, balde de 20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Óleo lubrificante para motores a diesel que atenda as especificações API CG4, SAE 15W40 e MB 228.1. Balde de 20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Óleo para transmissão 10W30. Balde com 20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xa MP2 - 10 à 108°c Balde com 20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para sistemas hidráulicos que operem em condições severas de temperatura e de pressão, VISCOSIDADE 68, que atenda os requisitos dos testes de estabilidade técnica CINCINNATI MACHINE VIKERS E DENISON, DIN 5124 parte 2(categoria HP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mineral multiviscoso, de elevado desempenho para uso nos motores a gasolina, etanol, flex e GNV, que atende aos níveis de desempenho API SJ - VISCOSIDADE 20W50, em embalagem de lit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que atenda as seguintes especificações GL5, compatível com desempenho API GL5 e a especificação MIL 2105D - SAE 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que atenda  as seguintes especificações GL5, compatível com desempenho API GL5 e a especificação MIL 2105D - SAE 1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mineral multiviscoso para uso em motores a DIESEL, que atenda as seguintes especificações API CI-4/SL, ACEA E7-04 e Mercedes Benz 228.3, com VISCOSIDADE 15W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xa a base de sabão de lítio, para múltiplas aplicações automotivas, disponível no grau NLG12, com ponto de gota de no mínimo a 180°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e múltiplas aplicações para tratores, atendendo as especificações API GL-4 SAE 10W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luído para Freio, DOT 3 - Embalagem de 5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3/</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1/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2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54-2017</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3311050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3:44:00Z</dcterms:created>
  <dc:creator>copam2012</dc:creator>
  <dc:description/>
  <cp:keywords/>
  <dc:language>en-US</dc:language>
  <cp:lastModifiedBy>copam2012</cp:lastModifiedBy>
  <dcterms:modified xsi:type="dcterms:W3CDTF">2017-02-23T19:50:00Z</dcterms:modified>
  <cp:revision>15</cp:revision>
  <dc:subject/>
  <dc:title/>
</cp:coreProperties>
</file>